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униципальных правовых а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ой направл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новление Главы муниципального образования «Можгинский район» от 23 марта 2009 № 09 « О комиссии по урегулированию конфликта интересов в органах местного самоуправления муниципального образования «Можгин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новление Главы муниципального образования «Можгинский район» от 14 апреля 2009 № 13 « Об утверждении Положения о  комиссии по урегулированию конфликта интересов в органах местного самоуправления муниципального образования «Можгин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«Можгинский район» от 14 апреля 2009 № 12  «О мерах по реализации мероприятий, направленных на противодействие коррупции в органах местного самоуправления муниципального образования «Можгинский район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 мероприятий, направленных на противодействие коррупции в органах местного самоуправления муниципального образования «Можгинский  район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новление Главы муниципального образования «Можгинский район» от 14 апреля  2009 № 14 « Об утверждении Порядка уведомления руководителя органа местного самоуправления Можгинского района  о фактах обращения в целях  склонения муниципального служащего к совершению коррупционных  правонарушений и организации проверки  сведений, содержащихся в уведомлен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«Можгинский район» от 10 ноября  2009 № 41 «О Перечне должностей муниципальной служб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 органах местного самоуправления муниципального образования «Можгинский район», при назначении на которые граждане и при замещении  которых муниципальные служащие 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«Можгинский район» от 10 ноября  2009 № 42 «О порядке   представления  гражданином, претендующим на замещение  муниципальной должности  в органах местного самоуправления муниципального образования «Можгинский район», и лицом, замещающим муниципальную должность, сведений о своих доходах, об имуществе и обязательствах имущественного характера     и сведений о доходах, об имуществе  и обязательствах имущественного характера   членов своей семь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«Можгинский район» от 16 февраля  2010 № 09 «О  проверке достоверности и полноты сведений, представляемых  гражданами, претендующими на замещение должностей муниципальной службы в  органах местного самоуправления муниципального образования «Можгинский район», муниципальными служащими  и соблюдения муниципальными служащими   связанных с муниципальной службой ограничений и запрето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ановление Главы муниципального образования «Можгинский район» от 01 декабря 2009 года № 47 «О порядке антикоррупционной экспертизы правовых актов  органов местного самоуправления муниципального образования  «Можгинский район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1:00Z</dcterms:created>
  <dc:creator>Королькова Г.П.</dc:creator>
  <dc:description/>
  <dc:language>en-US</dc:language>
  <cp:lastModifiedBy>Королькова Г.П.</cp:lastModifiedBy>
  <cp:lastPrinted>2010-03-02T15:21:00Z</cp:lastPrinted>
  <dcterms:modified xsi:type="dcterms:W3CDTF">2010-03-11T09:41:00Z</dcterms:modified>
  <cp:revision>3</cp:revision>
  <dc:subject/>
  <dc:title>ПЕРЕЧЕНЬ</dc:title>
</cp:coreProperties>
</file>