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4"/>
        <w:gridCol w:w="1641"/>
        <w:gridCol w:w="3726"/>
      </w:tblGrid>
      <w:tr>
        <w:trPr>
          <w:trHeight w:val="100" w:hRule="atLeast"/>
        </w:trPr>
        <w:tc>
          <w:tcPr>
            <w:tcW w:w="42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МОЖГИНСКИЙ РАЙОН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4240" cy="776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МОЖГА  ЁРОС»</w:t>
            </w:r>
          </w:p>
          <w:p>
            <w:pPr>
              <w:pStyle w:val="Heading6"/>
              <w:rPr/>
            </w:pPr>
            <w:r>
              <w:rPr/>
              <w:t xml:space="preserve">МУНИЦИПАЛ КЫЛДЫТЭТЛЭН  </w:t>
            </w:r>
          </w:p>
          <w:p>
            <w:pPr>
              <w:pStyle w:val="Heading6"/>
              <w:rPr/>
            </w:pPr>
            <w:r>
              <w:rPr/>
              <w:t>ТÖРОЕЗ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pBdr>
          <w:bottom w:val="double" w:sz="6" w:space="1" w:color="000000"/>
        </w:pBdr>
        <w:rPr/>
      </w:pPr>
      <w:r>
        <w:rPr/>
        <w:t>ПОСТАНОВЛЕНИЕ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КОМИССИИ  ПО СОБЛЮДЕНИЮ ТРЕБОВАНИЙ К СЛУЖЕБНОМУ ПОВЕДЕНИЮ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ЫХ СЛУЖАЩИХ И УРЕГУЛИРОВАНИЮ КОНФЛИКТА ИНТЕРЕС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ОРГАНАХ МЕСТНОГО САМОУПРАВ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 «МОЖГИНСКИЙ РАЙОН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20"/>
        <w:jc w:val="both"/>
        <w:rPr/>
      </w:pPr>
      <w:r>
        <w:rPr/>
        <w:t>В соответствии Федеральным законом «О противодействии коррупции», Законом Удмуртской Республики «О муниципальной службе в Удмуртской Республике», руководствуясь Указом Президента РФ от 01.07.2010 № 821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Ю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илагаемое Положение о комиссии по соблюдению требований к служебному поведению муниципальных служащих и урегулированию конфликта интересов в органах местного самоуправления муниципального образования «Можгинский район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утратившим силу Постановление Главы муниципального образования «Можгинский район» от 14 апреля 2009 года № 13 «Об утверждении Положения о комиссии по урегулированию конфликта интересов в органах местного самоуправления муниципального образования «Можгинский район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«Можгинский район»</w:t>
        <w:tab/>
        <w:tab/>
        <w:tab/>
        <w:tab/>
        <w:tab/>
        <w:tab/>
        <w:tab/>
        <w:t>В. В. Максютин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Мож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6 сентября 2010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9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ind w:left="637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ЕНО</w:t>
      </w:r>
    </w:p>
    <w:p>
      <w:pPr>
        <w:pStyle w:val="ConsPlusTitle"/>
        <w:widowControl/>
        <w:ind w:left="6372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остановлением Главы </w:t>
      </w:r>
    </w:p>
    <w:p>
      <w:pPr>
        <w:pStyle w:val="ConsPlusTitle"/>
        <w:widowControl/>
        <w:ind w:left="6372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МО «Можгинский район»</w:t>
      </w:r>
    </w:p>
    <w:p>
      <w:pPr>
        <w:pStyle w:val="ConsPlusTitle"/>
        <w:widowControl/>
        <w:ind w:left="6372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 06.09.2010 г. №29.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КОМИССИИ ПО СОБЛЮДЕНИЮ ТРЕБОВАНИЙ К СЛУЖЕБНОМУ ПОВЕДЕНИЮ МУНИЦИПАЛЬНЫХ СЛУЖАЩИХ И УРЕГУЛИРОВАНИЮ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ФЛИКТА ИНТЕРЕСОВ В ОРГАНАХ МЕСТНОГО САМОУПРАВЛЕНИЯ МУНИЦИПАЛЬНОГО ОБРАЗОВАНИЯ «МОЖГИНСКИЙ РАЙОН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(далее - комиссия), образуемых в органах местного самоуправления муниципального образования «Можгинский район» в соответствии с Федеральным законом «О противодействии коррупции», Законом Удмуртской Республики «О государственной гражданской службе Удмуртской Республик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ссия в своей деятельности руководствую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Конституцией Удмуртской Республики, законами Удмуртской Республики, актами Президента Удмуртской Республики и Правительства Удмуртской Республики, настоящим Положением, а также Уставом муниципального образования «Можгинский район» и иными муниципальными правовыми актами органов местного самоуправления муниципального образования «Можгинский район» (далее – органы местного самоуправле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ой задачей комиссий является содействие органам местного самоуправ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обеспечении соблюдения муниципальными служащими (далее -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«О противодействии коррупции»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осуществлении в органе местного самоуправления мер по предупреждению корруп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(далее - должности муниципальной службы) в органе местного самоуправления и муниципальных служащих, замещающих должности руководителей и заместителей руководителей органов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руководителей и заместителей руководителей органов местного самоуправления, рассматриваются Комиссией по соблюдению требований к служебному поведению муниципальных служащих и урегулированию конфликта интересов, созданной при Главе муниципального образования «Можгинский район» (далее – Глава района) в соответствии с Постановлением Главы муниципального образования «Можгинский район» от 23.03.2009 г. № 09 «О комиссии по урегулированию конфликта интересов в органах местного самоуправления муниципального образования «Можгинский район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органах местного самоуправления, рассматриваются комиссией при Главе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омиссия образуется Постановлением Главы муниципального образования «Можгинский район». Указанным Постановлением утверждаются состав комиссии и порядок ее рабо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комиссии входят председатель комиссии, его заместитель, назначаемый Главой района из числа членов комиссии, замещающих должности муниципальной службы в органе местного самоуправления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состав комиссии входя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лава района (председатель комиссии), руководитеь аппарата Главы района, Совета депутатов и Администрации района, ответственное за работу по профилактике коррупционных и иных правонарушений (далее – руководитель аппарата) (секретарь комиссии), начальник отдела организационно-кадровой работы, начальник сектора правового обеспечения, других подразделений органа местного самоуправления, определяемые Главой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дставитель Управления государственной службы и кадровой работы Администрации Президента и Правительства Удмуртской Республи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муниципальной служ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Глава района может принять решение о включении в состав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дставителя общественной организации ветеранов, созданной в органе мест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дставителя профсоюзной организации, действующей в установленном порядке в органе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Лица, указанные в подпунктах «б» и «в» пункта 8 и в пункте 9 настоящего Положения, включаются в состав комиссии в установленном порядке по согласованию с Управлением государственной службы и кадровой работы Администрации Президента и Правительства Удмуртской Республики, с научными организациями и образовательными учреждениями среднего, высшего и дополнительного профессионального образования, на основании запроса Главы района. Согласование осуществляется в 10-дневный срок со дня получения запро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Число членов комиссии, не замещающих должности муниципальной службы в органе местного самоуправления, должно составлять не менее одной четверти от общего числа членов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В заседаниях комиссии с правом совещательного голоса участвую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лава Администрации муниципального образования «Можгинский район» (далее – глава Администрации района),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органе местного самоуправления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ругие муниципальные служащие, замещающие должности муниципальной службы в органе местного самоуправления; специалисты, которые могут дать пояснения по вопросам муниципальной службы и вопросам, рассматриваемым комиссией; должностные лица других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органе местного самоуправления, недопустим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Основаниями для проведения заседания комиссии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</w:rPr>
        <w:t>а) представление Главой района в соответствии с подпунктом «а» пункта 1 Положения о проверке достоверности и полноты сведений, представляемых гражданами, претендующими на замещение должностей муниципальной службы в органах местного самоуправления муниципального образования «Можгинский район», муниципальными служащими, и соблюдения муниципальными служащими связанных с муниципальной службой органичений и запретов, утвержденного Постановлением Главы муниципального образования «Можгинский район» от 16 февраля 2010 года N 09 «О проверке достоверности и полноты сведений, представляемых гражданами, претендующими на замещение должностей муниципальной службы в органах местного самоуправления муниципального образования «Можгинский район», муниципальными служащими и соблюдения муниципальными служащими связанных с муниципальной службой ограничений и запретов», материалов проверки, свидетельствующи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ставлении муниципальным служащим недостоверных или неполных сведений, предусмотренных подпунктом «а» пункта 1 названного Поло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упившее руководителю аппарата, ответственному за работу по профилактике коррупционных и иных правонарушений, в порядке, установленном нормативным правовым актом органа местного самоуправ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гражданина, замещавшего в органе местного самоуправления должность муниципальной службы, включенную в перечень должностей муниципальной службы в органах местного самоуправления муниципального образования «Можгинский район», утвержденный Постановлением Главы муниципального образования «Можгинский район» от 06 сентября 2010 года № 29.1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членов своей семь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дставление Главы района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органе местного самоуправления мер по предупреждению корруп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Председатель комиссии при поступлении к нему в порядке, предусмотренном нормативным правовым актом органа местного самоуправления, информации, содержащей основания для проведения заседания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руководителю аппарата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ссматривает ходатайства о приглашении на заседание комиссии лиц, указанных в подпункте «б» пункта 13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По итогам рассмотрения вопроса о представлении муниципальным служащим недостоверных или неполных сведений о доходах, об имуществе и обязательствах имущественного характера, и сведений о доходах, об имуществе и обязательствах имущественного характера членов своей семьи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становить, что сведения, представленные муниципальным служащим в соответствии с подпунктом «а» пункта 1 Положения о проверке достоверности и полноты сведений, представляемых гражданами, претендующими на замещение должностей муниципальной службы в органах местного самоуправления муниципального образования «Можгинский район», муниципальными служащими, и соблюдения муниципальными служащими связанных с муниципальной службой органичений и запретов, утвержденного Постановлением Главы муниципального образования «Можгинский район» от 16 февраля 2010 года N 09 «О проверке достоверности и полноты сведений, представляемых гражданами, претендующими на замещение должностей муниципальной службы в органах местного самоуправления муниципального образования «Можгинский район», муниципальными служащими и соблюдения муниципальными служащими связанных с муниципальной службой ограничений и запретов», являются достоверными и полны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становить, что сведения, представленные государственным гражданским служащим в соответствии с подпунктом «а» пункта 1 Положения о проверке достоверности и полноты сведений, представляемых гражданами, претендующими на замещение должностей муниципальной службы в органах местного самоуправления муниципального образования «Можгинский район», муниципальными служащими, и соблюдения муниципальными служащими связанных с муниципальной службой органичений и запретов, утвержденного Постановлением Главы муниципального образования «Можгинский район» от 16 февраля 2010 года N 09 «О проверке достоверности и полноты сведений, представляемых гражданами, претендующими на замещение должностей муниципальной службы в органах местного самоуправления муниципального образования «Можгинский район», муниципальными служащими и соблюдения муниципальными служащими связанных с муниципальной службой ограничений и запретов», являются недостоверными и (или) неполными. В этом случае комиссия рекомендует Главе района и (или) главе Администрации района применить к муниципальному служащему конкретную меру ответ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По итогам рассмотрения вопроса о несоблюдении муниципальным служащим требований к служебному поведению и (или) требований об урегулировании конфликта интересов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района и (или) главе Администрации района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По итогам рассмотрения обращения гражданина, замещавшего в органе местного самоуправления должность муниципальной службы, включенную в перечень должностей муниципальной службы в органах местного самоуправления муниципального образования «Можгинский район», утвержденный Постановлением Главы муниципального образования «Можгинский район» от 06 сентября 2010 года № 29.1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ой службы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По итогам рассмотрения заявления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членов своей семьи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членов своей семьи является объективной и уважительно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членов своей семьи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членов своей семьи необъективна и является способом уклонения от представления указанных сведений. В этом случае комиссия рекомендует Главе района и (или) главе Администрации района применить к муниципальному служащему конкретную меру ответ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По итогам рассмотрения вопросов, предусмотренных подпунктами «а» и «б» пункта 16 настоящего Положения, при наличии к тому оснований комиссия может принять иное, чем предусмотрено пунктами 22 - 25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По итогам рассмотрения вопроса, предусмотренного подпунктом «в» пункта 16 настоящего Положения, комиссия принимает соответствующее ре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Для исполнения решений комиссии могут быть подготовлены проекты нормативных правовых актов органа местного самоуправления, которые в установленном порядке представляются на рассмотрение Главе района и (или) главе Администрации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Решения комиссии по вопросам, указанным в пункте 16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«б» пункта 16 настоящего Положения, для Главы района и (или) главы Администрации района носят рекомендательный характер. Решение, принимаемое по итогам рассмотрения вопроса, указанного в абзаце втором подпункта «б» пункта 16 настоящего Положения, носит обязательный характе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В протоколе заседания комиссии указ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источник информации, содержащей основания для проведения заседания комиссии, дата поступления информации в государственный орга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другие све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результаты голос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решение и обоснование его прин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Копии протокола заседания комиссии в 3-дневный срок со дня заседания направляются Главе района и (или) главе Администрации района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</w:rPr>
        <w:t>34. Глава района и (или) глава Администрации района обязаны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Удмуртской Республики, муниципального образования «Можгинский район» а также по иным вопросам организации противодействия коррупции. О рассмотрении рекомендаций комиссии и принятом решении Глава района и (или) глава Администрации района в письменной форме уведомляют комиссию в месячный срок со дня поступления к ним протокола заседания комиссии. Решение Главы района и (или) главы Администрации района оглашается на ближайшем заседании комиссии и принимается к сведению без обсу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района и (или) главе Администрации района для решения вопроса о применении к муниципальному служащему мер ответственности, предусмотренных нормативными правовыми актами Российской Федерации, Удмуртской Республики и муниципальными нормативными правовыми акт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ется руководителем аппарата, ответственным за работу по профилактике коррупционных и иных правонаруш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9. Организационно-техническое и документационное обеспечение деятельности Комиссии по соблюдению требований к служебному поведению муниципальных служащих и урегулированию конфликта интересов в органах местного самоуправления муниципального образования «Можгинский район» для рассмотрения вопросов, связанных с соблюдением требований к служебному поведению и урегулированием конфликта интересов, в отношении муниципальных служащих, замещающих должности руководителей и заместителей руководителей органов местного самоуправления, осуществляется отделом организационно-кадровой рабо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0:05:00Z</dcterms:created>
  <dc:creator>PLANAR</dc:creator>
  <dc:description/>
  <dc:language>en-US</dc:language>
  <cp:lastModifiedBy>Королькова Г.П.</cp:lastModifiedBy>
  <cp:lastPrinted>2010-10-07T15:59:00Z</cp:lastPrinted>
  <dcterms:modified xsi:type="dcterms:W3CDTF">2013-08-09T10:05:00Z</dcterms:modified>
  <cp:revision>2</cp:revision>
  <dc:subject/>
  <dc:title>ГЛАВА</dc:title>
</cp:coreProperties>
</file>