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ТОРОЕЗ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40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sz w:val="24"/>
        </w:rPr>
        <w:t xml:space="preserve">О внесении изменений  в постановление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лавы муниципального образования «Можгински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 23 марта 2009 года №09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            </w:t>
      </w: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В связи  с изменениями в  муниципальных правовых актах  и  с кадровыми перестановкам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нести следующие изменения  в постановление  Главы муниципального образования «Можгинский район» от 23 марта 2009 года № 09:</w:t>
      </w:r>
    </w:p>
    <w:p>
      <w:pPr>
        <w:pStyle w:val="Normal"/>
        <w:ind w:left="8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название комиссии по тексту постановления  изложить  в следующей редакции  «комиссия по соблюдению требований к служебному  поведению  муниципальных служащих и урегулированию конфликта интересов в органах  местного самоуправления  муниципального образования «Можгинский район»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исключить из состава комиссии  Кодесникова А.И., Маркову С.В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ввести в состав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родилову Н.П. -  начальника  отдела организационно-кадровой работы аппара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Главы муниципального образования «Можгинский район»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Совета депутатов и Администрации района;</w:t>
      </w:r>
    </w:p>
    <w:p>
      <w:pPr>
        <w:pStyle w:val="Heading3"/>
        <w:rPr/>
      </w:pPr>
      <w:r>
        <w:rPr/>
        <w:t xml:space="preserve"> </w:t>
      </w:r>
      <w:r>
        <w:rPr/>
        <w:t xml:space="preserve">Дерюгина  В.Т.  – первого заместителя  главы Администрации района – начальник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Управления сельского хозяй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артьянову Г.Т. – заместителя  начальника Управления финансов   Администр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муниципального образования «Можгинский район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льникова О.П. -  заместителя главы Администрации  района по социальны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вопрос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Щеклеину Н.В. – начальника сектора правового обеспечения  аппар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Главы муниципального образования «Можгинский район»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Совета депутатов и Администрации района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муниципального образования                                                 В.В. МАКСЮТ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ж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января  2011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уководитель аппарата Главы МО,</w:t>
      </w:r>
    </w:p>
    <w:p>
      <w:pPr>
        <w:pStyle w:val="Normal"/>
        <w:jc w:val="both"/>
        <w:rPr/>
      </w:pPr>
      <w:r>
        <w:rPr/>
        <w:t>Совета депутатов и  Администрации района                                                     Г.П.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чальник сектора  правового обеспечения                                                       Н.В.Щекл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37:00Z</dcterms:created>
  <dc:creator>user</dc:creator>
  <dc:description/>
  <dc:language>en-US</dc:language>
  <cp:lastModifiedBy>Машбюро</cp:lastModifiedBy>
  <cp:lastPrinted>2011-03-22T14:38:00Z</cp:lastPrinted>
  <dcterms:modified xsi:type="dcterms:W3CDTF">2011-03-23T05:21:00Z</dcterms:modified>
  <cp:revision>5</cp:revision>
  <dc:subject/>
  <dc:title>Удмурт Элькунысь Можга ёросысь</dc:title>
</cp:coreProperties>
</file>